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  <w:t>Penrith Cup Competitions 2012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520"/>
      </w:tblGrid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erm 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Week 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Cricke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erm 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Week 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League Tag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Week 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occer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erm 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Week 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ouch/Rugby Leagu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Week 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Netball/AFL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erm 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Week 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eeball/Softba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1:57:00Z</dcterms:created>
  <dc:creator>Local Administrator</dc:creator>
  <dc:description/>
  <cp:keywords/>
  <dc:language>en-US</dc:language>
  <cp:lastModifiedBy>Local Administrator</cp:lastModifiedBy>
  <dcterms:modified xsi:type="dcterms:W3CDTF">2011-12-15T01:57:00Z</dcterms:modified>
  <cp:revision>1</cp:revision>
  <dc:subject/>
  <dc:title/>
</cp:coreProperties>
</file>